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127638432"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205135581"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